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839"/>
        <w:gridCol w:w="2126"/>
        <w:gridCol w:w="123"/>
        <w:gridCol w:w="2003"/>
        <w:gridCol w:w="123"/>
      </w:tblGrid>
      <w:tr>
        <w:trPr>
          <w:trHeight w:val="30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3.3 Transportní ventiláto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123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Ventilátor bude využíván pro ventilaci pacientů s CMP na transportním lůžku při transportu mimo iktovou jednotku k diagnostickým a terapeutickým výkonům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2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Transportní ventilátor pro děti a dospělé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Široké spektrum ventilačních režimů: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jemová ventilace / tlaková ventilace / SIMV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CPAP / tlaková podpora                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3" w:hanging="0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Zálohová ventila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einvazivní ventilace s kompenzací netěsnost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astavitelná citlivost flow trigger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Monitorace hodnot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minutová ventilace MV / frekvence f / dechový objem Vt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tlakové hodnoty / hodnoty koncentrace O</w:t>
            </w:r>
            <w:r>
              <w:rPr>
                <w:rFonts w:eastAsia="Arial Unicode MS" w:cs="Arial" w:ascii="Arial" w:hAnsi="Arial"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vertAlign w:val="subscri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vertAlign w:val="subscri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Dechový objem plynule nastaviteln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min. v rozsahu 50 – 2000 ml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P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lynulé nastavení FiO</w:t>
            </w:r>
            <w:r>
              <w:rPr>
                <w:rFonts w:eastAsia="Arial Unicode MS" w:cs="Arial" w:ascii="Arial" w:hAnsi="Arial"/>
                <w:sz w:val="20"/>
                <w:szCs w:val="22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 přímo na přístroj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13"/>
              <w:rPr/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ezávislost na přívodu plynů – integrovaný držák O</w:t>
            </w:r>
            <w:r>
              <w:rPr>
                <w:rFonts w:eastAsia="Arial Unicode MS" w:cs="Arial" w:ascii="Arial" w:hAnsi="Arial"/>
                <w:sz w:val="20"/>
                <w:szCs w:val="22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 lahv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P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lynulé nastavení hodnoty PEEP přímo na přístroj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Provoz na interní bateri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min. 4 hodiny 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Zdroj napětí: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střídavé 100-240 V nebo stejnosměrné 10-32 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Integrovaný držák na lištu nebo lůžk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ízká hmotnost pro transpor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Pacientský sterilizovatelný okruh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1ks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škeré další příslušenství nutné k zahájení provoz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7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3.3 Transportní ventilátor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Petra</dc:creator>
  <dc:description/>
  <cp:keywords/>
  <dc:language>en-US</dc:language>
  <cp:lastModifiedBy>Andrea</cp:lastModifiedBy>
  <cp:lastPrinted>2012-01-12T13:05:00Z</cp:lastPrinted>
  <dcterms:modified xsi:type="dcterms:W3CDTF">2014-03-06T12:59:00Z</dcterms:modified>
  <cp:revision>14</cp:revision>
  <dc:subject/>
  <dc:title>Specifikace dodávky</dc:title>
</cp:coreProperties>
</file>